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79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1424537" r:id="rId2"/>
        </w:object>
      </w:r>
      <w:r>
        <w:rPr>
          <w:sz w:val="79"/>
        </w:rPr>
        <w:t>Farní občasník č. 9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0"/>
        </w:rPr>
        <w:t>Vychází 27. ledna 2001</w:t>
        <w:tab/>
        <w:tab/>
        <w:t>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T</w:t>
      </w:r>
      <w:r>
        <w:rPr/>
        <w:t xml:space="preserve">elefon na faru nefunguje – podobně jako na většině Vinohrad. Nejlepší je osobní kontakt ve všední dny od 9:00 do 13:00 nebo nový e-mail: </w:t>
      </w:r>
      <w:r>
        <w:rPr>
          <w:b/>
        </w:rPr>
        <w:t>pastorace@centrum.c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</w:r>
      <w:r>
        <w:rPr/>
        <w:t>nes je také poslední neděle v měsíci: všichni jsou zváni na faru – někdo na kafíčko, někdo na pohádku, která začne v 15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 xml:space="preserve">edělní sbírka dnešního dne bude věnována pro potřeby Nemocnice Milosrdných sester sv. Karla Boromejského – v Praze známá jako </w:t>
      </w:r>
      <w:r>
        <w:rPr>
          <w:b/>
        </w:rPr>
        <w:t>nemocnice pod Petřínem</w:t>
      </w:r>
      <w:r>
        <w:rPr/>
        <w:t>. Dary na tento účel můžete věnovat ještě po celý týden v sakristii. Z vybraných peněz hodlají sestry zakoupit elektricky polohovatelná lůžka (viz informace u východu z kostel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 xml:space="preserve">a 1. pátek v únoru, tj. 1. února, bude sloužit odpolední mši sv. pan kardinál Miloslav Vlk. Odpolední adoraci povedou </w:t>
      </w:r>
      <w:r>
        <w:rPr>
          <w:b/>
          <w:i/>
        </w:rPr>
        <w:t>Salesiá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</w:t>
      </w:r>
      <w:r>
        <w:rPr/>
        <w:t>říští neděli (protože je 1. neděle v měsíci) bude mše svatá v 9:00 sloužena latinsky a zpívat bude ženská schola gregoriánský chor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 nejbližší době začne probíhat kurz přípravy na svátost manželství. Kdo uvažuje o přijetí svátosti manželství letos v naší farnosti, měl by se co nejdříve přihlásit na fa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/>
        <w:t>áš dlouholetý varhaník, pan Ing. Jan Sklenář, jehož jsme mohli 3x až 4x týdně slyšet doprovázet bohoslužby, se rozhodl od února 2002 ukončit toto působení v naší farnosti. Chceme mu ze srdce poděkovat za obětavost a nespočet hodin, které našemu kostelu ve funkci varhaníka nezištně věnoval. V dnešní době je opravdu málo takových spolehlivých spolupracovníků. Děkujeme za to a přejeme Boží požehnání, zdraví a těšíme se, že jej na našich varhanách alespoň někdy uslyšíme.</w:t>
        <w:tab/>
      </w:r>
    </w:p>
    <w:p>
      <w:pPr>
        <w:pStyle w:val="Normal"/>
        <w:jc w:val="right"/>
        <w:rPr/>
      </w:pPr>
      <w:r>
        <w:rPr/>
        <w:t>MgA. Pavel Černý</w:t>
      </w:r>
    </w:p>
    <w:p>
      <w:pPr>
        <w:pStyle w:val="Normal"/>
        <w:jc w:val="right"/>
        <w:rPr/>
      </w:pPr>
      <w:r>
        <w:rPr/>
        <w:t>ředitel ků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 době školních prázdnin – 1.2. a od 18.2.celý týden – není na faře hodina nábože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</w:t>
      </w:r>
      <w:r>
        <w:rPr/>
        <w:t>etkání maminek pokračují na faře vždy ve čtvrtek od 9:30 do 11:30. Jste vítána i se svými malými dět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</w:t>
      </w:r>
      <w:r>
        <w:rPr/>
        <w:t xml:space="preserve">iturgický koutek: kdykoliv zazní při mši sv. v kostele výzva </w:t>
      </w:r>
      <w:r>
        <w:rPr>
          <w:b/>
          <w:i/>
        </w:rPr>
        <w:t>Modleme se</w:t>
      </w:r>
      <w:r>
        <w:rPr/>
        <w:t>, měli bychom si všichni stoupnout na znamení, že se k této modlitbě připojujeme. To platí zejména pro modlitbu na konci mše s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</w:t>
      </w:r>
      <w:r>
        <w:rPr/>
        <w:t>rvní měsíc roku 2002 je skoro za námi a doufám, že jste nepodlehli zimnímu spánku – někdy by se to mohlo tak zdát: třeba na společenství sv. Jáchyma a Anny, které se schází ve středu od 9:00 a je určené pro starší z naší far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</w:t>
      </w:r>
      <w:r>
        <w:rPr/>
        <w:t>áme novou internetovou adresu – doufejme, že definitivní – doporučujeme navštívit: www.ludmila.vinohrady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/>
        <w:t> naší farnosti vznikla potřeba nového smíšeného sboru, který by někdy v neděli a zejména o svátcích doprovázel bohoslužby v 9:00 hodin. Všichni hudbymilovní zájemci, ať mne kontaktují na 0603-303807 nebo 02-61263596. Máte-li dojem, že by se našli zpěváci odjinud, dejte i jim vědět. Předchozí pěvecká praxe není nutná, mnoho věcí se můžete právě v tomto sboru naučit. Přeji všem hodně požehnání v roce 2002.</w:t>
        <w:tab/>
        <w:tab/>
        <w:tab/>
        <w:tab/>
        <w:tab/>
        <w:tab/>
        <w:t xml:space="preserve">    MgA. Pavel Černý </w:t>
      </w:r>
    </w:p>
    <w:p>
      <w:pPr>
        <w:pStyle w:val="Normal"/>
        <w:jc w:val="right"/>
        <w:rPr/>
      </w:pPr>
      <w:r>
        <w:rPr/>
        <w:t xml:space="preserve">ředitel ků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</w:r>
      <w:r>
        <w:rPr/>
        <w:t>hystají se volby do farní rady, měly by proběhnout do Velikonoc: chtěl bys také pracovat ve farní radě? Nyní je jedinečná příležitost začít o tom uvaž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</w:t>
      </w:r>
      <w:r>
        <w:rPr/>
        <w:t>lektřina v kostele stála za období od září 2001 do konce roku 2001 celkem 23 437,9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podepsané zprávy napsal pater Vojtěch a kdo to dočetl až sem, tomu posílám s radostí požehnání...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sz w:val="67"/>
    </w:rPr>
  </w:style>
  <w:style w:type="character" w:styleId="WW8Dropcap1">
    <w:name w:val="WW8Dropcap1"/>
    <w:qFormat/>
    <w:rPr>
      <w:sz w:val="67"/>
    </w:rPr>
  </w:style>
  <w:style w:type="character" w:styleId="WW8Dropcap2">
    <w:name w:val="WW8Dropcap2"/>
    <w:qFormat/>
    <w:rPr>
      <w:sz w:val="66"/>
    </w:rPr>
  </w:style>
  <w:style w:type="character" w:styleId="WW8Dropcap3">
    <w:name w:val="WW8Dropcap3"/>
    <w:qFormat/>
    <w:rPr>
      <w:sz w:val="66"/>
    </w:rPr>
  </w:style>
  <w:style w:type="character" w:styleId="WW8Dropcap4">
    <w:name w:val="WW8Dropcap4"/>
    <w:qFormat/>
    <w:rPr>
      <w:sz w:val="67"/>
    </w:rPr>
  </w:style>
  <w:style w:type="character" w:styleId="WW8Dropcap5">
    <w:name w:val="WW8Dropcap5"/>
    <w:qFormat/>
    <w:rPr>
      <w:sz w:val="66"/>
    </w:rPr>
  </w:style>
  <w:style w:type="character" w:styleId="WW8Dropcap6">
    <w:name w:val="WW8Dropcap6"/>
    <w:qFormat/>
    <w:rPr>
      <w:sz w:val="66"/>
    </w:rPr>
  </w:style>
  <w:style w:type="character" w:styleId="WW8Dropcap7">
    <w:name w:val="WW8Dropcap7"/>
    <w:qFormat/>
    <w:rPr>
      <w:sz w:val="66"/>
    </w:rPr>
  </w:style>
  <w:style w:type="character" w:styleId="WW8Dropcap8">
    <w:name w:val="WW8Dropcap8"/>
    <w:qFormat/>
    <w:rPr>
      <w:sz w:val="64"/>
    </w:rPr>
  </w:style>
  <w:style w:type="character" w:styleId="WW8Dropcap9">
    <w:name w:val="WW8Dropcap9"/>
    <w:qFormat/>
    <w:rPr>
      <w:sz w:val="67"/>
    </w:rPr>
  </w:style>
  <w:style w:type="character" w:styleId="WW8Dropcap10">
    <w:name w:val="WW8Dropcap10"/>
    <w:qFormat/>
    <w:rPr>
      <w:sz w:val="67"/>
    </w:rPr>
  </w:style>
  <w:style w:type="character" w:styleId="WW8Dropcap11">
    <w:name w:val="WW8Dropcap11"/>
    <w:qFormat/>
    <w:rPr>
      <w:sz w:val="67"/>
    </w:rPr>
  </w:style>
  <w:style w:type="character" w:styleId="WW8Dropcap12">
    <w:name w:val="WW8Dropcap12"/>
    <w:qFormat/>
    <w:rPr>
      <w:sz w:val="66"/>
    </w:rPr>
  </w:style>
  <w:style w:type="character" w:styleId="WW8Dropcap13">
    <w:name w:val="WW8Dropcap13"/>
    <w:qFormat/>
    <w:rPr>
      <w:sz w:val="64"/>
    </w:rPr>
  </w:style>
  <w:style w:type="character" w:styleId="WW8Dropcap14">
    <w:name w:val="WW8Dropcap14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2:30:00Z</dcterms:created>
  <dc:creator>Fara</dc:creator>
  <dc:description/>
  <dc:language>en-US</dc:language>
  <cp:lastModifiedBy>Fara</cp:lastModifiedBy>
  <cp:lastPrinted>2002-01-26T14:23:00Z</cp:lastPrinted>
  <dcterms:modified xsi:type="dcterms:W3CDTF">2002-01-26T13:30:00Z</dcterms:modified>
  <cp:revision>4</cp:revision>
  <dc:subject/>
  <dc:title>Farní občasník</dc:title>
</cp:coreProperties>
</file>