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sz w:val="79"/>
        </w:rPr>
      </w:pPr>
      <w:r>
        <w:object w:dxaOrig="2670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2pt;width:48.2pt;height:6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684106" r:id="rId2"/>
        </w:object>
      </w:r>
      <w:r>
        <w:rPr>
          <w:sz w:val="79"/>
        </w:rPr>
        <w:t>Farní občasník č. 7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0"/>
        </w:rPr>
        <w:t>Vychází 2. prosince 2001</w:t>
        <w:tab/>
        <w:tab/>
        <w:t>Římskokatolická farnost sv. Ludmily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A</w:t>
      </w:r>
      <w:r>
        <w:rPr/>
        <w:t>dventní doba je přípravou na Vánoce, které již bylo cítit, když se na faře v pátek připravovaly adventní věnce. Všem, kdo se zasloužili o organizaci patří dík! – zvláště Karlovi za přivezené chvojí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/>
        <w:t> prvních dnech měsíce prosince zavítala do Prahy skupinka řeholníků z misijní společnosti SOLT (Peter a Don, kteří zde již byli) a společně s nimi i Monsignor Richard Marchese, biskup z Brooklinu (USA), který je také rektorem semináře této spol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</w:t>
      </w:r>
      <w:r>
        <w:rPr/>
        <w:t>aní Rattayová se dožívá v těchto dnech 90 let. Boží požehnání a sílu ji přeji jménem celé far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/>
        <w:t xml:space="preserve">  pondělí 3.12. bude v kostele sv. Ludmily večer v 18:00 ekumenická bohoslužba, která je připravena jako meditativní zamyšlení nad adventem. Přijďte se společně modlit se všemi křesťany z Vinohra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</w:t>
      </w:r>
      <w:r>
        <w:rPr/>
        <w:t>aždé adventní úterý bude ve 21:00 na faře sloužena mše sv. jako zvláštní duchovní příprava na Vánoce. Až uložíte děti ke spánku, přijďt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</w:t>
      </w:r>
      <w:r>
        <w:rPr/>
        <w:t xml:space="preserve">etkání maminek s dětmi probíhají na faře vždy ve čtvrtek od 9:30 do 11:30 a na prosinec se chystají tato témata: 6.12. </w:t>
      </w:r>
      <w:r>
        <w:rPr>
          <w:b/>
        </w:rPr>
        <w:t xml:space="preserve">Připravujeme se s dětmi na Vánoce </w:t>
      </w:r>
      <w:r>
        <w:rPr/>
        <w:t xml:space="preserve">(výroba svícínků, ozdob ...) a 13.12. </w:t>
      </w:r>
      <w:r>
        <w:rPr>
          <w:b/>
        </w:rPr>
        <w:t xml:space="preserve">Advent a Vánoce v našich rodinách </w:t>
      </w:r>
      <w:r>
        <w:rPr/>
        <w:t>(povídání o rodinných zvycích, rituálech ...). Všechny jsou zvány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/>
        <w:t>a 1. pátek v prosinci bude sloužit závěrečnou mši sv. po celodenní adoraci Miloslav kardinál Vlk. Doufám, že za Vaší hojné účasti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</w:t>
      </w:r>
      <w:r>
        <w:rPr/>
        <w:t>ako doplatek opravy hlavního portálu kostela jsme zaplatili koncem listopadu 50 tis. Kč. Celá oprava, která proběhla bleskově koncem srpna, vyšla na 379 760,- Kč.</w:t>
      </w:r>
    </w:p>
    <w:p>
      <w:pPr>
        <w:pStyle w:val="Normal"/>
        <w:jc w:val="both"/>
        <w:rPr/>
      </w:pPr>
      <w:r>
        <w:rPr/>
        <w:t>P</w:t>
      </w:r>
      <w:r>
        <w:rPr/>
        <w:t>ozor!!! Od Nového roku přechází většina zemí Západní Evropy na společnou měnu a původní měna přestává postupně platit. Spojte dobré s užitečným: pokud máte doma nějaké zbytky peněz (bankovky i drobné) ze svých cest po Evropě, neváhejte je dát do kostelní sbírky. Měnit peníze po malých částkách je nevýhodné, ale když to udělá farnost najednou, tak by z toho mohl být i hezký příspěvek na kos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</w:t>
      </w:r>
      <w:r>
        <w:rPr/>
        <w:t>bírka 9. prosince je určena na bohoslovce a podporu kněžského seminá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</w:r>
      <w:r>
        <w:rPr/>
        <w:t>ary farnosti, které přesáhly celkovou hodnotu 1 000,- Kč je možné odečítat ze základu daně (platí nejen pro podnikatele, ale i zaměstnance). Kdo toto potvrzení potřebuje, rádi Vám ho vystavíme. Možno objednat i e-mailem: vel @centrum.cz do 31.12.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/>
        <w:t>elký adventní úklid kostela bude 12.12. po odpolední mši sv. Kdo nevíte, co si vzít jako adventní předsevzetí, máte skvělou příležit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/>
        <w:t>šechny pravidelné činnosti na faře probíhají v době adventní beze změny až do 18.12. Pak nastává „vánoční přestávka“. Řádný program začne od pondělí 7. ledna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</w:t>
      </w:r>
      <w:r>
        <w:rPr/>
        <w:t>povědní den jako příprava na Vánoce bude v sobotu 22.12. Začne se kající bohoslužbou ve 14:00 v kostele, pak bude k dispozici pro svátost smíření více zpovědníků až do 16:15. Od 18:00 se bude zpovídat na faře až do 23: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ohoslužby o Vánocích:</w:t>
      </w:r>
    </w:p>
    <w:p>
      <w:pPr>
        <w:pStyle w:val="Normal"/>
        <w:ind w:firstLine="708"/>
        <w:rPr/>
      </w:pPr>
      <w:r>
        <w:rPr/>
        <w:t>24.12.</w:t>
        <w:tab/>
        <w:t>– 16:30 slavnostní Vigilie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 xml:space="preserve">24:00 Půlnoční bohoslužba slova </w:t>
      </w:r>
    </w:p>
    <w:p>
      <w:pPr>
        <w:pStyle w:val="Normal"/>
        <w:ind w:firstLine="708"/>
        <w:rPr/>
      </w:pPr>
      <w:r>
        <w:rPr/>
        <w:t>25.12. i 26.12. nedělní pořad bohoslužeb (9:00, 11:00, 16:30)</w:t>
      </w:r>
    </w:p>
    <w:p>
      <w:pPr>
        <w:pStyle w:val="Normal"/>
        <w:ind w:firstLine="708"/>
        <w:rPr/>
      </w:pPr>
      <w:r>
        <w:rPr/>
        <w:t>27.12. až 29.12  mše sv. v 16:30 (nebude v 6:30)</w:t>
      </w:r>
    </w:p>
    <w:p>
      <w:pPr>
        <w:pStyle w:val="Normal"/>
        <w:ind w:firstLine="708"/>
        <w:rPr/>
      </w:pPr>
      <w:r>
        <w:rPr/>
        <w:t>30.12. neděle jako obvykle (9:00, 11:00, 16:30)</w:t>
      </w:r>
    </w:p>
    <w:p>
      <w:pPr>
        <w:pStyle w:val="Normal"/>
        <w:ind w:firstLine="708"/>
        <w:rPr/>
      </w:pPr>
      <w:r>
        <w:rPr/>
        <w:t>31.12. mše sv. v 16:30 zakončená pobožností a zpěvem Te Deum</w:t>
      </w:r>
    </w:p>
    <w:p>
      <w:pPr>
        <w:pStyle w:val="Normal"/>
        <w:ind w:firstLine="708"/>
        <w:rPr/>
      </w:pPr>
      <w:r>
        <w:rPr/>
        <w:t>1.1.</w:t>
        <w:tab/>
        <w:t>nedělní pořad bohoslužeb (9:00, 11:00, 16:30)</w:t>
      </w:r>
    </w:p>
    <w:p>
      <w:pPr>
        <w:pStyle w:val="Normal"/>
        <w:ind w:firstLine="708"/>
        <w:rPr/>
      </w:pPr>
      <w:r>
        <w:rPr/>
        <w:t xml:space="preserve">2.1. </w:t>
        <w:tab/>
        <w:t>mše sv. v 6:30 a v 16:30</w:t>
      </w:r>
    </w:p>
    <w:p>
      <w:pPr>
        <w:pStyle w:val="Normal"/>
        <w:jc w:val="right"/>
        <w:rPr/>
      </w:pPr>
      <w:r>
        <w:rPr/>
        <w:t>Radost z Boha přeje všem P. Vojtěch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Dropcap0">
    <w:name w:val="WW8Dropcap0"/>
    <w:qFormat/>
    <w:rPr>
      <w:sz w:val="66"/>
    </w:rPr>
  </w:style>
  <w:style w:type="character" w:styleId="WW8Dropcap1">
    <w:name w:val="WW8Dropcap1"/>
    <w:qFormat/>
    <w:rPr>
      <w:sz w:val="66"/>
    </w:rPr>
  </w:style>
  <w:style w:type="character" w:styleId="WW8Dropcap2">
    <w:name w:val="WW8Dropcap2"/>
    <w:qFormat/>
    <w:rPr>
      <w:sz w:val="67"/>
    </w:rPr>
  </w:style>
  <w:style w:type="character" w:styleId="WW8Dropcap3">
    <w:name w:val="WW8Dropcap3"/>
    <w:qFormat/>
    <w:rPr>
      <w:sz w:val="66"/>
    </w:rPr>
  </w:style>
  <w:style w:type="character" w:styleId="WW8Dropcap4">
    <w:name w:val="WW8Dropcap4"/>
    <w:qFormat/>
    <w:rPr>
      <w:sz w:val="67"/>
    </w:rPr>
  </w:style>
  <w:style w:type="character" w:styleId="WW8Dropcap5">
    <w:name w:val="WW8Dropcap5"/>
    <w:qFormat/>
    <w:rPr>
      <w:sz w:val="64"/>
    </w:rPr>
  </w:style>
  <w:style w:type="character" w:styleId="WW8Dropcap6">
    <w:name w:val="WW8Dropcap6"/>
    <w:qFormat/>
    <w:rPr>
      <w:sz w:val="66"/>
    </w:rPr>
  </w:style>
  <w:style w:type="character" w:styleId="WW8Dropcap7">
    <w:name w:val="WW8Dropcap7"/>
    <w:qFormat/>
    <w:rPr>
      <w:sz w:val="66"/>
    </w:rPr>
  </w:style>
  <w:style w:type="character" w:styleId="WW8Dropcap8">
    <w:name w:val="WW8Dropcap8"/>
    <w:qFormat/>
    <w:rPr>
      <w:sz w:val="67"/>
    </w:rPr>
  </w:style>
  <w:style w:type="character" w:styleId="WW8Dropcap9">
    <w:name w:val="WW8Dropcap9"/>
    <w:qFormat/>
    <w:rPr>
      <w:sz w:val="64"/>
    </w:rPr>
  </w:style>
  <w:style w:type="character" w:styleId="WW8Dropcap10">
    <w:name w:val="WW8Dropcap10"/>
    <w:qFormat/>
    <w:rPr>
      <w:sz w:val="67"/>
    </w:rPr>
  </w:style>
  <w:style w:type="character" w:styleId="WW8Dropcap11">
    <w:name w:val="WW8Dropcap11"/>
    <w:qFormat/>
    <w:rPr>
      <w:sz w:val="66"/>
    </w:rPr>
  </w:style>
  <w:style w:type="character" w:styleId="WW8Dropcap12">
    <w:name w:val="WW8Dropcap12"/>
    <w:qFormat/>
    <w:rPr>
      <w:sz w:val="66"/>
    </w:rPr>
  </w:style>
  <w:style w:type="character" w:styleId="WW8Dropcap13">
    <w:name w:val="WW8Dropcap13"/>
    <w:qFormat/>
    <w:rPr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9:29:00Z</dcterms:created>
  <dc:creator>Fara</dc:creator>
  <dc:description/>
  <dc:language>en-US</dc:language>
  <cp:lastModifiedBy>Fara</cp:lastModifiedBy>
  <cp:lastPrinted>2001-12-01T11:34:00Z</cp:lastPrinted>
  <dcterms:modified xsi:type="dcterms:W3CDTF">2001-12-01T10:39:00Z</dcterms:modified>
  <cp:revision>4</cp:revision>
  <dc:subject/>
  <dc:title>Farní občasník</dc:title>
</cp:coreProperties>
</file>