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sz w:val="79"/>
        </w:rPr>
      </w:pPr>
      <w:r>
        <w:object w:dxaOrig="2670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2pt;width:48.2pt;height:6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3528356" r:id="rId2"/>
        </w:object>
      </w:r>
      <w:r>
        <w:rPr>
          <w:sz w:val="79"/>
        </w:rPr>
        <w:t>Farní občasník č. 6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0"/>
        </w:rPr>
        <w:t>Vychází 21. října 2001</w:t>
        <w:tab/>
        <w:tab/>
        <w:t>Římskokatolická farnost sv. Ludmily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Ú</w:t>
      </w:r>
      <w:r>
        <w:rPr/>
        <w:t xml:space="preserve">klid kostela!!! Je až s podivem, jak se mu vyhýbají (mnozí) mladí lidé z naší farnosti a velkoryse nechávají tuto práci starším... Když slyším různá „svědectví“ o životě s Kristem, mám chuť se zeptat: </w:t>
      </w:r>
      <w:r>
        <w:rPr>
          <w:i/>
        </w:rPr>
        <w:t>A uklízel jsi někdy kostel?</w:t>
      </w:r>
      <w:r>
        <w:rPr/>
        <w:t xml:space="preserve"> Kdo tuto činnost nezná, ztrácí spojení s realitou (i křesťanskou). Kdo ji chce poznat, nabízí se příležitost </w:t>
      </w:r>
      <w:r>
        <w:rPr>
          <w:b/>
        </w:rPr>
        <w:t>31.10. od 17:1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/>
        <w:t xml:space="preserve">edělní sbírka 21.10. je určena na podporu </w:t>
      </w:r>
      <w:r>
        <w:rPr>
          <w:b/>
        </w:rPr>
        <w:t>misií</w:t>
      </w:r>
      <w:r>
        <w:rPr/>
        <w:t>. Na tento úmysl můžete odevzdat i finanční příspěvky celý následující týden na faře v době úředních hodin (prac. den od 9:00 do 13:00) až do pátku 26.10, kdy bude odeslána na určený úč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</w:t>
      </w:r>
      <w:r>
        <w:rPr/>
        <w:t xml:space="preserve">řest přijal v neděli 21.10. během mše sv. v 11:00 </w:t>
      </w:r>
      <w:r>
        <w:rPr>
          <w:b/>
        </w:rPr>
        <w:t xml:space="preserve">Lukáš Petr </w:t>
      </w:r>
      <w:r>
        <w:rPr/>
        <w:t>M., který se narodil 6.8.2001. Rodičům gratulujeme a přejeme mnoho radostí i Boží pomoci při vých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</w:t>
      </w:r>
      <w:r>
        <w:rPr/>
        <w:t xml:space="preserve">oncert spirituálů skupiny studentů a studentek z Arcibiskupského gymnázia (The Wheepers) </w:t>
      </w:r>
      <w:r>
        <w:rPr>
          <w:b/>
        </w:rPr>
        <w:t xml:space="preserve">se koná dnes </w:t>
      </w:r>
      <w:r>
        <w:rPr/>
        <w:t>(tj. 21.10.) na faře od 15:00. Jste srdečně zvá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</w:t>
      </w:r>
      <w:r>
        <w:rPr>
          <w:b/>
        </w:rPr>
        <w:t xml:space="preserve">iblické studium </w:t>
      </w:r>
      <w:r>
        <w:rPr/>
        <w:t>je jedinečná příležitost v naší farnosti. P. Michael Špilar, který letos bydlí na naší faře, nám nabízí možnost blíže se seznámit s tímto pokladem Církve a krásně doplnit neděli, protože se studium koná vždy v neděli od 18:00 na fa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</w:t>
      </w:r>
      <w:r>
        <w:rPr/>
        <w:t xml:space="preserve">arní pouť </w:t>
      </w:r>
      <w:r>
        <w:rPr>
          <w:b/>
        </w:rPr>
        <w:t xml:space="preserve">do Staré Boleslavi </w:t>
      </w:r>
      <w:r>
        <w:rPr/>
        <w:t>se koná na poslední sobotu v říjnu, tj. 27.10. Odjezd od kostela v 8:00 a návrat kolem poledne na stejné mí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</w:t>
      </w:r>
      <w:r>
        <w:rPr>
          <w:b/>
        </w:rPr>
        <w:t xml:space="preserve">říprava na biřmování </w:t>
      </w:r>
      <w:r>
        <w:rPr/>
        <w:t>musela být rozdělena na dvě skupiny. Probíhá tedy nyní každý týden ve čtvrtek od 18:30 na faře. Pro ty, co by měli zájem, je poslední možnost se zapojit. Stačí přijít v uvedený čas na faru. Komu se to vůbec nehodí, ať se domluví osobně s P. Vojtěc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</w:t>
      </w:r>
      <w:r>
        <w:rPr/>
        <w:t xml:space="preserve">atinská mše sv. bude jako obvykle </w:t>
      </w:r>
      <w:r>
        <w:rPr>
          <w:b/>
        </w:rPr>
        <w:t>1. neděli v měsíci</w:t>
      </w:r>
      <w:r>
        <w:rPr/>
        <w:t>, tj. 4.11. v 9:00. Gregoriánský chorál bude zpívat Ženská schola, která nacvičuje každé pondělí od 19:30 na faře. Můžete se také přidat, stačí přij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/>
        <w:t xml:space="preserve">áboženství pro dospělé, které vede v úterý na faře sestra Edita, doznalo určité změny: existují již </w:t>
      </w:r>
      <w:r>
        <w:rPr>
          <w:b/>
        </w:rPr>
        <w:t>dvě skupiny</w:t>
      </w:r>
      <w:r>
        <w:rPr/>
        <w:t>. Jedna začíná v 18:00 a druhá ve 20:00. Ačkoliv je studium trochu náročnější, přeci jenom je přístupné každému, kdo se zajímá hlouběji o nauku Katolické círk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</w:t>
      </w:r>
      <w:r>
        <w:rPr/>
        <w:t xml:space="preserve">polečenství sv. Jáchyma a Anny, které je určeno </w:t>
      </w:r>
      <w:r>
        <w:rPr>
          <w:b/>
        </w:rPr>
        <w:t>starším lidem</w:t>
      </w:r>
      <w:r>
        <w:rPr/>
        <w:t>, se schází každou středu od 9:00 na faře. Po aktualitách z farnosti probíráme společně životopis některého ze světců a dokument II. vatikánského koncilu o liturgii. Každý je vítá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</w:t>
      </w:r>
      <w:r>
        <w:rPr/>
        <w:t>etkání maminek pokračuje každý čtvrtek 9:00 – 11:00, tentokrát s náplní „</w:t>
      </w:r>
      <w:r>
        <w:rPr>
          <w:b/>
        </w:rPr>
        <w:t>Povídání s dr. Janou Šilhavou o sexuální výchově předškolních dětí</w:t>
      </w:r>
      <w:r>
        <w:rPr/>
        <w:t>“ (25.10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</w:r>
      <w:r>
        <w:rPr/>
        <w:t xml:space="preserve">ívčí schola určená pro dívky naší farnosti již pilně nacvičuje </w:t>
      </w:r>
      <w:r>
        <w:rPr>
          <w:b/>
        </w:rPr>
        <w:t xml:space="preserve">každý pátek </w:t>
      </w:r>
      <w:r>
        <w:rPr/>
        <w:t>od 15:30 na faře. Měla by umožnit dívkám lépe se zapojit do nedělní liturgie v 11:00. Všechny jsou vítány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07950" distR="10795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0545" cy="7207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 naší farnosti vzniká </w:t>
      </w:r>
      <w:r>
        <w:rPr>
          <w:b/>
        </w:rPr>
        <w:t>Farní charita Praha 2</w:t>
      </w:r>
      <w:r>
        <w:rPr/>
        <w:t xml:space="preserve">. Její ředitelkou se stala paní Miroslava Hokynářová, kterou velmi dobře známe z našeho kostela, i když ne </w:t>
      </w:r>
      <w:r>
        <w:rPr>
          <w:i/>
        </w:rPr>
        <w:t>podle vidění</w:t>
      </w:r>
      <w:r>
        <w:rPr/>
        <w:t xml:space="preserve">, ale podle </w:t>
      </w:r>
      <w:r>
        <w:rPr>
          <w:i/>
        </w:rPr>
        <w:t>slyšení</w:t>
      </w:r>
      <w:r>
        <w:rPr/>
        <w:t>, protože zpívá ve smíšeném sboru. Přejeme jí hojnost milostí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</w:t>
      </w:r>
      <w:r>
        <w:rPr/>
        <w:t xml:space="preserve">arní charita Praha 2 </w:t>
      </w:r>
      <w:r>
        <w:rPr>
          <w:b/>
        </w:rPr>
        <w:t xml:space="preserve">hledá </w:t>
      </w:r>
      <w:r>
        <w:rPr/>
        <w:t>svědomité pečovatelky a soc. pracovníka(ci) pro vznikající pečovatelskou službu. Zájemci nechť se hlásí na tel.: 2252 1579 u paní ředitelky Hokynářo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</w:t>
      </w:r>
      <w:r>
        <w:rPr/>
        <w:t xml:space="preserve">enefiční koncert pořádaný Katolickou charitou se koná na slavnost Všech svatých od 19:30 v Obecním domě. Na pořadu je jedinečné dílo Ference Liszta </w:t>
      </w:r>
      <w:r>
        <w:rPr>
          <w:b/>
        </w:rPr>
        <w:t>oratorium Kristus</w:t>
      </w:r>
      <w:r>
        <w:rPr/>
        <w:t>. Koupí lístku podpoříte dobré dílo Charity „Adopce na dálku“. Lístek je možno objednat a zakoupit na faře v Jugoslávské 27.</w:t>
      </w:r>
    </w:p>
    <w:p>
      <w:pPr>
        <w:pStyle w:val="Normal"/>
        <w:jc w:val="right"/>
        <w:rPr/>
      </w:pPr>
      <w:r>
        <w:rPr/>
        <w:t>Radost z Boha přeje všem P. Vojtěch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Dropcap0">
    <w:name w:val="WW8Dropcap0"/>
    <w:qFormat/>
    <w:rPr>
      <w:sz w:val="50"/>
    </w:rPr>
  </w:style>
  <w:style w:type="character" w:styleId="WW8Dropcap1">
    <w:name w:val="WW8Dropcap1"/>
    <w:qFormat/>
    <w:rPr>
      <w:sz w:val="66"/>
    </w:rPr>
  </w:style>
  <w:style w:type="character" w:styleId="WW8Dropcap2">
    <w:name w:val="WW8Dropcap2"/>
    <w:qFormat/>
    <w:rPr>
      <w:sz w:val="67"/>
    </w:rPr>
  </w:style>
  <w:style w:type="character" w:styleId="WW8Dropcap3">
    <w:name w:val="WW8Dropcap3"/>
    <w:qFormat/>
    <w:rPr>
      <w:sz w:val="67"/>
    </w:rPr>
  </w:style>
  <w:style w:type="character" w:styleId="WW8Dropcap4">
    <w:name w:val="WW8Dropcap4"/>
    <w:qFormat/>
    <w:rPr>
      <w:sz w:val="67"/>
    </w:rPr>
  </w:style>
  <w:style w:type="character" w:styleId="WW8Dropcap5">
    <w:name w:val="WW8Dropcap5"/>
    <w:qFormat/>
    <w:rPr>
      <w:sz w:val="67"/>
    </w:rPr>
  </w:style>
  <w:style w:type="character" w:styleId="WW8Dropcap6">
    <w:name w:val="WW8Dropcap6"/>
    <w:qFormat/>
    <w:rPr>
      <w:sz w:val="67"/>
    </w:rPr>
  </w:style>
  <w:style w:type="character" w:styleId="WW8Dropcap7">
    <w:name w:val="WW8Dropcap7"/>
    <w:qFormat/>
    <w:rPr>
      <w:sz w:val="67"/>
    </w:rPr>
  </w:style>
  <w:style w:type="character" w:styleId="WW8Dropcap8">
    <w:name w:val="WW8Dropcap8"/>
    <w:qFormat/>
    <w:rPr>
      <w:sz w:val="66"/>
    </w:rPr>
  </w:style>
  <w:style w:type="character" w:styleId="WW8Dropcap9">
    <w:name w:val="WW8Dropcap9"/>
    <w:qFormat/>
    <w:rPr>
      <w:sz w:val="64"/>
    </w:rPr>
  </w:style>
  <w:style w:type="character" w:styleId="WW8Dropcap10">
    <w:name w:val="WW8Dropcap10"/>
    <w:qFormat/>
    <w:rPr>
      <w:sz w:val="64"/>
    </w:rPr>
  </w:style>
  <w:style w:type="character" w:styleId="WW8Dropcap11">
    <w:name w:val="WW8Dropcap11"/>
    <w:qFormat/>
    <w:rPr>
      <w:sz w:val="67"/>
    </w:rPr>
  </w:style>
  <w:style w:type="character" w:styleId="WW8Dropcap12">
    <w:name w:val="WW8Dropcap12"/>
    <w:qFormat/>
    <w:rPr>
      <w:sz w:val="67"/>
    </w:rPr>
  </w:style>
  <w:style w:type="character" w:styleId="WW8Dropcap13">
    <w:name w:val="WW8Dropcap13"/>
    <w:qFormat/>
    <w:rPr>
      <w:sz w:val="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9:15:00Z</dcterms:created>
  <dc:creator>Fara</dc:creator>
  <dc:description/>
  <dc:language>en-US</dc:language>
  <cp:lastModifiedBy>Fara</cp:lastModifiedBy>
  <cp:lastPrinted>2001-10-20T13:23:00Z</cp:lastPrinted>
  <dcterms:modified xsi:type="dcterms:W3CDTF">2001-10-20T11:30:00Z</dcterms:modified>
  <cp:revision>5</cp:revision>
  <dc:subject/>
  <dc:title>Farní občasník</dc:title>
</cp:coreProperties>
</file>