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</w:pBdr>
        <w:jc w:val="center"/>
        <w:outlineLvl w:val="0"/>
        <w:rPr>
          <w:sz w:val="79"/>
        </w:rPr>
      </w:pPr>
      <w:r>
        <w:object w:dxaOrig="2670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2pt;width:48.2pt;height:67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3386000" r:id="rId2"/>
        </w:object>
      </w:r>
      <w:r>
        <w:rPr>
          <w:sz w:val="79"/>
        </w:rPr>
        <w:t>Farní občasník č. 4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0"/>
        </w:rPr>
        <w:t>Vychází 20. května 2001</w:t>
        <w:tab/>
        <w:tab/>
        <w:t>Římskokatolická farnost sv. Ludmily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F</w:t>
      </w:r>
      <w:r>
        <w:rPr>
          <w:rFonts w:cs="Arial" w:ascii="Arial" w:hAnsi="Arial"/>
          <w:b/>
        </w:rPr>
        <w:t>arní</w:t>
      </w:r>
      <w:r>
        <w:rPr>
          <w:rFonts w:cs="Arial" w:ascii="Arial" w:hAnsi="Arial"/>
        </w:rPr>
        <w:t xml:space="preserve"> rada se sešla 15. května v novém (ale ještě nedokončeném) sále na faře. Prvně také přišel ředitel Arcidiecézní charity Jaroslav Němec a ředitel Arcibiskupského gymnázia Pavel Křížek, kteří patří do naší farní rady z titulu své funkce v církevní organizaci na území naší farnosti. Několik základních bodů z jednání farní rady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chválení Ekonomické rada farnosti ve složení Vojtěch Eliáš, Irena Šroubková, Ivona Nováková, Ondřej Krutský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dnocení stavebních úprav na fař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ložení a význam Farní char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ázky změny času bohoslužeb v kostele sv. Ludmil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menování nového ředitele kůru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nevhodnost koncertů v kostele, které jsou pořádány agenturami – většinou vůbec nerespektují posvátnost prost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</w:t>
      </w:r>
      <w:r>
        <w:rPr>
          <w:rFonts w:cs="Arial" w:ascii="Arial" w:hAnsi="Arial"/>
          <w:b/>
        </w:rPr>
        <w:t>ěkuji</w:t>
      </w:r>
      <w:r>
        <w:rPr>
          <w:rFonts w:cs="Arial" w:ascii="Arial" w:hAnsi="Arial"/>
        </w:rPr>
        <w:t xml:space="preserve"> třem z Vás, kteří svým dopisem a názorem přispěli k jednání farní ra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</w:t>
      </w:r>
      <w:r>
        <w:rPr>
          <w:rFonts w:cs="Arial" w:ascii="Arial" w:hAnsi="Arial"/>
          <w:b/>
        </w:rPr>
        <w:t>ímto</w:t>
      </w:r>
      <w:r>
        <w:rPr>
          <w:rFonts w:cs="Arial" w:ascii="Arial" w:hAnsi="Arial"/>
        </w:rPr>
        <w:t xml:space="preserve"> se také otevírá diskuse o vhodnosti času bohoslužeb v našem kostele. Jedná se především o sobotu a neděli, případně ranní mše ve všední dny. Je nutné brát v úvahu postavení našeho kostela i časy bohoslužeb v okol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K</w:t>
      </w:r>
      <w:r>
        <w:rPr>
          <w:rFonts w:cs="Arial" w:ascii="Arial" w:hAnsi="Arial"/>
          <w:b/>
        </w:rPr>
        <w:t xml:space="preserve">lub </w:t>
      </w:r>
      <w:r>
        <w:rPr>
          <w:rFonts w:cs="Arial" w:ascii="Arial" w:hAnsi="Arial"/>
        </w:rPr>
        <w:t xml:space="preserve">mládeže pomalu, ale jistě rozvíjí svoji činnost. Je určen pro farníky ve věku 14 – 19 let. Patříš-li do této věkové skupiny, neváhej přijít někdy na faru v pracovní dny od 13:00 do 18:0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</w:t>
      </w:r>
      <w:r>
        <w:rPr>
          <w:rFonts w:cs="Arial" w:ascii="Arial" w:hAnsi="Arial"/>
          <w:b/>
        </w:rPr>
        <w:t>aizé</w:t>
      </w:r>
      <w:r>
        <w:rPr>
          <w:rFonts w:cs="Arial" w:ascii="Arial" w:hAnsi="Arial"/>
        </w:rPr>
        <w:t xml:space="preserve"> – ekumenická komunita bratří zve na týden ticha, společných modliteb i nových setkání v době od 10.6. do 9.7.2001. Je-li ti více než 17 let, jsi zván za pouhých 1 800 Kč a 120 Fr. Přihlášky na faře a v klub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6"/>
        </w:rPr>
      </w:pPr>
      <w:r>
        <w:rPr>
          <w:rFonts w:cs="Arial" w:ascii="Arial" w:hAnsi="Arial"/>
          <w:b/>
          <w:color w:val="FFFFFF"/>
          <w:sz w:val="26"/>
          <w:highlight w:val="black"/>
        </w:rPr>
        <w:t>Události očekávané ve farnosti v nejbližší budoucnosti:</w:t>
      </w:r>
    </w:p>
    <w:p>
      <w:pPr>
        <w:pStyle w:val="Normal"/>
        <w:rPr>
          <w:rFonts w:ascii="Arial" w:hAnsi="Arial" w:cs="Arial"/>
          <w:b/>
          <w:b/>
          <w:color w:val="FFFFFF"/>
          <w:sz w:val="26"/>
        </w:rPr>
      </w:pPr>
      <w:r>
        <w:rPr>
          <w:rFonts w:cs="Arial" w:ascii="Arial" w:hAnsi="Arial"/>
          <w:b/>
          <w:color w:val="FFFFFF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 neděli 20.5. bude krátce po poledni pokřtěn Daniel Gascon, který se však za krátko odstěhuje z naší vla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e čtvrtek 24. 5. bude odpoledne nejdříve Májová pobožnost a potom mše sv. (tj. asi v 16:50), na kterou přijdou poděkovat Bohu a zakončit své studium na AG právě čerství </w:t>
      </w:r>
      <w:r>
        <w:rPr>
          <w:rFonts w:cs="Arial" w:ascii="Arial" w:hAnsi="Arial"/>
          <w:b/>
        </w:rPr>
        <w:t>maturanti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sobotu 26.5. bude pokřtěna Martina Ježková. Jejího tatínka vídáme často v kostele (když nemá zrovna službu u MH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 neděli 27.5. bude při odpolední mši zpívat Schola gregoriana pragensis vedená Davidem Ebenem. Mše sv. bude sloužena </w:t>
      </w:r>
      <w:r>
        <w:rPr>
          <w:rFonts w:cs="Arial" w:ascii="Arial" w:hAnsi="Arial"/>
          <w:b/>
        </w:rPr>
        <w:t>latinsky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Pravidelný </w:t>
      </w:r>
      <w:r>
        <w:rPr>
          <w:rFonts w:cs="Arial" w:ascii="Arial" w:hAnsi="Arial"/>
        </w:rPr>
        <w:t>úklid kostela bude ve středu 30.5. po odpolední mši sv. – tedy v den, kdy si připomínáme sv. Zdislav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zakončení Májových pobožností 31.5.  bude zpívat sbor z Cambridge nejen při svatém přijímání, ale pro zájemce i po mš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vní pátek je 1. června. V kostele bude ranní mše sv. v 7:30 a po ní celodenní výstav Nejsvětější svátosti oltářní. Odpolední mši sv. bude sloužit otec biskup Václav Malý a udělí křest dvou katechumenkám (které nemohly být pokřtěny na Vigilii) a svátost biřmování asi 14 věřící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iturgický kalendář</w:t>
      </w:r>
      <w:r>
        <w:rPr>
          <w:rFonts w:cs="Arial" w:ascii="Arial" w:hAnsi="Arial"/>
        </w:rPr>
        <w:t xml:space="preserve"> na příští d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května 6. neděle velikono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 května Slavnost Nanebevstoupení Pá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. května Památka sv. Filipa Neri</w:t>
      </w:r>
    </w:p>
    <w:p>
      <w:pPr>
        <w:pStyle w:val="Normal"/>
        <w:rPr/>
      </w:pPr>
      <w:r>
        <w:rPr>
          <w:rFonts w:cs="Arial" w:ascii="Arial" w:hAnsi="Arial"/>
        </w:rPr>
        <w:t>27. května 7. neděle velikono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. května Památka sv. Zdislav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. května Svátek Navštívení Panny Mari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června Památka sv. Justina, 1. pátek v měsíc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června Slavnost Seslání Ducha svatého</w: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cols w:num="2" w:space="1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Dropcap0">
    <w:name w:val="WW8Dropcap0"/>
    <w:qFormat/>
    <w:rPr>
      <w:rFonts w:ascii="Arial" w:hAnsi="Arial" w:cs="Arial"/>
      <w:b/>
      <w:sz w:val="61"/>
    </w:rPr>
  </w:style>
  <w:style w:type="character" w:styleId="WW8Dropcap1">
    <w:name w:val="WW8Dropcap1"/>
    <w:qFormat/>
    <w:rPr>
      <w:rFonts w:ascii="Arial" w:hAnsi="Arial" w:cs="Arial"/>
      <w:b/>
      <w:sz w:val="61"/>
    </w:rPr>
  </w:style>
  <w:style w:type="character" w:styleId="WW8Dropcap2">
    <w:name w:val="WW8Dropcap2"/>
    <w:qFormat/>
    <w:rPr>
      <w:rFonts w:ascii="Arial" w:hAnsi="Arial" w:cs="Arial"/>
      <w:b/>
      <w:sz w:val="61"/>
    </w:rPr>
  </w:style>
  <w:style w:type="character" w:styleId="WW8Dropcap3">
    <w:name w:val="WW8Dropcap3"/>
    <w:qFormat/>
    <w:rPr>
      <w:rFonts w:ascii="Arial" w:hAnsi="Arial" w:cs="Arial"/>
      <w:b/>
      <w:sz w:val="61"/>
    </w:rPr>
  </w:style>
  <w:style w:type="character" w:styleId="WW8Dropcap4">
    <w:name w:val="WW8Dropcap4"/>
    <w:qFormat/>
    <w:rPr>
      <w:rFonts w:ascii="Arial" w:hAnsi="Arial" w:cs="Arial"/>
      <w:b/>
      <w:sz w:val="6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21:11:00Z</dcterms:created>
  <dc:creator>Fara</dc:creator>
  <dc:description/>
  <dc:language>en-US</dc:language>
  <cp:lastModifiedBy>Fara</cp:lastModifiedBy>
  <cp:lastPrinted>2001-05-19T07:57:00Z</cp:lastPrinted>
  <dcterms:modified xsi:type="dcterms:W3CDTF">2001-05-19T06:01:00Z</dcterms:modified>
  <cp:revision>6</cp:revision>
  <dc:subject/>
  <dc:title>Farní občasník</dc:title>
</cp:coreProperties>
</file>